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исок документов соискателя ученого звания профессора, представляемых к заседанию Ученого совета вуза </w:t>
      </w:r>
    </w:p>
    <w:p>
      <w:pPr>
        <w:pStyle w:val="TextBody"/>
        <w:jc w:val="center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1. Заявление на  имя ректора: «Прошу рассмотреть вопрос о представлении к ученому званию профессора по научной специальности...» (виза зав. каф, проректора по НИР, ректора)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Характеристика (виза зав. каф., ректора)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Выписка из протокола заседания кафедры о рекомендации к представлению к ученому званию.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4. Справка–представление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искатели ученого звания профессора готовят справку (в электронном виде, форма на сайте СГМУ Ученые Советы/Ученый Совет СГМУ/ соискателю ученого звания профессор)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Личный листок по учету кадров с фотографией, заполненный от руки (заверен в отделе кадров, 2 экз.).</w:t>
      </w:r>
    </w:p>
    <w:p>
      <w:pPr>
        <w:pStyle w:val="Normal"/>
        <w:shd w:fill="FFFFFF" w:val="clear"/>
        <w:jc w:val="both"/>
        <w:rPr/>
      </w:pPr>
      <w:r>
        <w:rPr/>
        <w:t>6. З</w:t>
      </w:r>
      <w:r>
        <w:rPr>
          <w:lang w:eastAsia="ru-RU"/>
        </w:rPr>
        <w:t xml:space="preserve">аверенная заявителем копия трудовой книжки (для лиц, которые проходят военную или приравненную к ней службу по контракту, предоставляется выписка из послужного списка), подтверждающая стаж научной и педагогической работы в образовательных организациях высшего и (или) организациях дополнительного профессионального образования, в научных организациях соискателя ученого звания </w:t>
      </w:r>
      <w:r>
        <w:rPr/>
        <w:t>(получать в отделе кадров, 2 ксерокопии)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eastAsia="ru-RU"/>
        </w:rPr>
        <w:t xml:space="preserve">7. Заверенные работодателем выписки из приказов о педагогической и научной работе </w:t>
      </w:r>
      <w:r>
        <w:rPr>
          <w:b/>
          <w:color w:val="000000"/>
          <w:lang w:eastAsia="ru-RU"/>
        </w:rPr>
        <w:t>по совместительству</w:t>
      </w:r>
      <w:r>
        <w:rPr>
          <w:color w:val="000000"/>
          <w:lang w:eastAsia="ru-RU"/>
        </w:rPr>
        <w:t xml:space="preserve"> (представляется при наличии) (</w:t>
      </w:r>
      <w:r>
        <w:rPr/>
        <w:t>запрос в отделе кадров</w:t>
      </w:r>
      <w:r>
        <w:rPr>
          <w:color w:val="000000"/>
          <w:lang w:eastAsia="ru-RU"/>
        </w:rPr>
        <w:t xml:space="preserve"> - </w:t>
      </w:r>
      <w:r>
        <w:rPr/>
        <w:t>1 экз + 1 ксерокопия</w:t>
      </w:r>
      <w:r>
        <w:rPr>
          <w:color w:val="000000"/>
          <w:lang w:eastAsia="ru-RU"/>
        </w:rPr>
        <w:t>)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eastAsia="ru-RU"/>
        </w:rPr>
        <w:t xml:space="preserve">8. Справка о стаже педагогической работы соискателя ученого звания в образовательных организациях высшего образования и (или) организациях дополнительного профессионального образования, научных организациях </w:t>
      </w:r>
      <w:r>
        <w:rPr>
          <w:rFonts w:cs="Times New Roman" w:ascii="Times New Roman" w:hAnsi="Times New Roman"/>
          <w:b/>
          <w:lang w:eastAsia="ru-RU"/>
        </w:rPr>
        <w:t>на условиях почасовой оплаты труда</w:t>
      </w:r>
      <w:r>
        <w:rPr>
          <w:rFonts w:cs="Times New Roman" w:ascii="Times New Roman" w:hAnsi="Times New Roman"/>
          <w:lang w:eastAsia="ru-RU"/>
        </w:rPr>
        <w:t xml:space="preserve"> (представляется при наличии)</w:t>
      </w:r>
      <w:r>
        <w:rPr/>
        <w:t xml:space="preserve"> </w:t>
      </w:r>
      <w:r>
        <w:rPr>
          <w:rFonts w:cs="Times New Roman" w:ascii="Times New Roman" w:hAnsi="Times New Roman"/>
        </w:rPr>
        <w:t>(1 экз. + копия, форма на сайте СГМУ Ученые Советы/Ученый Совет СГМУ/ соискателю ученого звания профессор).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9. Список опубликованных или приравненных к ним научных и учебно-методических трудов (2 экз., форма на сайте СГМУ Ученые Советы/Ученый Совет СГМУ/ соискателю ученого звания профессор), на одном экземпляре списка литературы отметка о передаче электронных вариантов в библиотеку (Кабинет 2209Б, Шемякина Марина Николаевна).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10. Справка о педагогической работе, заверенная начальником учебного управления (2 экз., форма на сайте СГМУ Ученые Советы/Ученый Совет СГМУ/ соискателю ученого звания профессор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/>
        <w:t xml:space="preserve">11. </w:t>
      </w:r>
      <w:r>
        <w:rPr>
          <w:bCs/>
          <w:lang w:eastAsia="ru-RU"/>
        </w:rPr>
        <w:t xml:space="preserve">Список лиц, у которых соискатель ученого звания был научным руководителем или научным консультантом и которым присуждены ученые степени, заверенный проректором по научно-инновационной работе </w:t>
      </w:r>
      <w:r>
        <w:rPr/>
        <w:t>(2 экз., форма на сайте СГМУ Ученые Советы/Ученый Совет СГМУ/ соискателю ученого звания профессор).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2. Заверенные копии документов (в отделе кадров): 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 высшем образовании (2 экз.,  при изменении  фамилии - свидетельство о браке 2 экз); 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о присвоении ученой степени кандидата наук, доктора наук (2 экз.</w:t>
      </w:r>
      <w:r>
        <w:rPr>
          <w:rFonts w:cs="Times New Roman" w:ascii="Times New Roman" w:hAnsi="Times New Roman"/>
          <w:color w:val="000000"/>
          <w:u w:val="single"/>
        </w:rPr>
        <w:t xml:space="preserve"> копия с двух сторон</w:t>
      </w:r>
      <w:r>
        <w:rPr>
          <w:rFonts w:cs="Times New Roman" w:ascii="Times New Roman" w:hAnsi="Times New Roman"/>
          <w:color w:val="000000"/>
        </w:rPr>
        <w:t xml:space="preserve">!)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 Ксерокопии авторефератов учеников (первые страницы, 2 экз)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4. </w:t>
      </w:r>
      <w:r>
        <w:rPr>
          <w:rFonts w:cs="Times New Roman" w:ascii="Times New Roman" w:hAnsi="Times New Roman"/>
          <w:color w:val="000000"/>
          <w:lang w:eastAsia="ru-RU"/>
        </w:rPr>
        <w:t xml:space="preserve">Согласие соискателя ученого звания на обработку персональных данных, содержащихся в документах, представленных для предоставления государственной услуги, в порядке, установленном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instrText xml:space="preserve"> HYPERLINK "http://base.garant.ru/12148567/2/" \l "block_9"</w:instrText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t>законодательством</w:t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lang w:eastAsia="ru-RU"/>
        </w:rPr>
        <w:t xml:space="preserve"> Российской Федерации о персональных данных (2 экз. - оформляется у ученого секретаря при сдаче пакета документов);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15. Чистые почтовые карточки с марками по России– 2 шт.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16. Скоросшиватель (папка, белый картон, 2 шт.).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17. Почтовый конверт без марки (чистый) для почтовых карточек – 1 шт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Документы должны быть представлены ученому секретарю Ученого совета </w:t>
      </w:r>
      <w:r>
        <w:rPr>
          <w:rFonts w:cs="Times New Roman" w:ascii="Times New Roman" w:hAnsi="Times New Roman"/>
          <w:b/>
          <w:color w:val="000000"/>
          <w:u w:val="single"/>
        </w:rPr>
        <w:t>не позднее, чем за 14 дней до даты Ученого Совета</w:t>
      </w:r>
      <w:r>
        <w:rPr>
          <w:rFonts w:cs="Times New Roman" w:ascii="Times New Roman" w:hAnsi="Times New Roman"/>
          <w:b/>
          <w:color w:val="000000"/>
        </w:rPr>
        <w:t>. Документы, поданные позднее указанного срока к рассмотрению не принимаются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2374AB"/>
      <w:kern w:val="2"/>
      <w:sz w:val="27"/>
      <w:szCs w:val="27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Coursesdata">
    <w:name w:val="courses_data"/>
    <w:basedOn w:val="Normal"/>
    <w:qFormat/>
    <w:pPr>
      <w:suppressAutoHyphens w:val="false"/>
      <w:spacing w:before="120" w:after="36"/>
      <w:ind w:left="216" w:hanging="0"/>
    </w:pPr>
    <w:rPr>
      <w:rFonts w:eastAsia="Calibri"/>
      <w:color w:val="9B0000"/>
      <w:sz w:val="13"/>
      <w:szCs w:val="1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1:10:00Z</dcterms:created>
  <dc:creator>physiolog</dc:creator>
  <dc:description/>
  <dc:language>en-US</dc:language>
  <cp:lastModifiedBy>gernetin</cp:lastModifiedBy>
  <cp:lastPrinted>2011-02-02T12:36:00Z</cp:lastPrinted>
  <dcterms:modified xsi:type="dcterms:W3CDTF">2015-09-07T11:10:00Z</dcterms:modified>
  <cp:revision>2</cp:revision>
  <dc:subject/>
  <dc:title>Список документов соискателя ученого звания профессора, представляемых к заседанию ученого совета вуза</dc:title>
</cp:coreProperties>
</file>